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11"/>
        <w:gridCol w:w="3224"/>
      </w:tblGrid>
      <w:tr>
        <w:trPr>
          <w:trHeight w:val="432" w:hRule="atLeast"/>
        </w:trPr>
        <w:tc>
          <w:tcPr>
            <w:tcW w:w="3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5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before="0" w:after="0"/>
        <w:ind w:right="538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несении изменений в постановление Администрации городского округа Первоуральск            от 25 декабря 2018 года № 2060                    «О присвоении статуса единой теплоснабжающей организации на территории городского округа Первоуральск»</w:t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9955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о статьей 16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7 июля 2010 года № 190-ФЗ «О теплоснабжении», постановлением Правительства Российской Федерации от 8 августа 2012 года № 808       «Об организации теплоснабжения в Российской Федерации и о внесении изменений в некоторые законодательные акты Правительства Российской Федерации», Уставом муниципального округа Первоуральск, в целях организации надежного и бесперебойного централизованного теплоснабжения на территории муниципального округа Первоуральск, Администрация муниципального округа Первоуральск </w:t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1.</w:t>
        <w:tab/>
        <w:t>Внести изменения в постановление Администрации городского округа Первоуральск от 25 декабря 2018 года № 2060 «О присвоении статуса единой теплоснабжающей организации на территории городского округа Первоуральск »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1.1. В наименовании, по всему тексту постановления и приложений к нему слова «городской округ Первоуральск» в соответствующем падеже заменить словами «муниципальный округ Первоуральск» в соответствующем числе и падеже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Приложение к постановлению Администрации городского округа Первоуральск от 25 декабря 2018 года № 2060 «О присвоении статуса единой теплоснабжающей организации на территории городского округа Первоуральск», утвердить в новой редакции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муниципального округа Первоуральск в сети «Интернет»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3.</w:t>
        <w:tab/>
        <w:t>Контроль исполнения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</w:r>
    </w:p>
    <w:p>
      <w:pPr>
        <w:pStyle w:val="TextBody"/>
        <w:tabs>
          <w:tab w:val="clear" w:pos="708"/>
          <w:tab w:val="left" w:pos="1134" w:leader="none"/>
          <w:tab w:val="left" w:pos="1312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Глава муниципального округа Первоуральск                                                            И.В. Кабец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884"/>
        <w:gridCol w:w="1898"/>
      </w:tblGrid>
      <w:tr>
        <w:trPr/>
        <w:tc>
          <w:tcPr>
            <w:tcW w:w="3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49" w:gutter="0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80155</wp:posOffset>
              </wp:positionH>
              <wp:positionV relativeFrom="paragraph">
                <wp:posOffset>317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22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5-07-14T05:17:00Z</dcterms:modified>
  <cp:revision>6</cp:revision>
  <dc:subject/>
  <dc:title> </dc:title>
</cp:coreProperties>
</file>